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***  SIMPLE SOFTWARE COMPANY  ***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</w:t>
      </w:r>
      <w:r>
        <w:rPr/>
        <w:t>P.O BOX 8184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</w:t>
      </w:r>
      <w:r>
        <w:rPr/>
        <w:t>NEW ORLEANS, LA.  70182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Voice (504) 288-6550   Data (504) 283-9785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Database - Accounting - Telecommunications - DOS Utiliti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Terry Tekippe, Ph.D, Gary M. Raymond, Programme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Slick Intermod Detector  V2.6, This Intermod Det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ed to run on any IBM/Clone PC/MS-DOS PC using V2.01 or lat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MOD will run on any type clone, it is suggested to use a P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10 mhz or better clock speed with math-coprocessor for fas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the higher the CPU clock speed, the better the results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of fast calculations an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MOD  DETECTOR  is  an easy use computer aided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yzer tool for the Radio Communications  System 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 user.   Transmitter  and  receiver  frequencie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site are entered  into  the  program  and  INTER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OR    computes    and    displays    the 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istics of the receivers under test relat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   of   intermodulation  as  a  fun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tters at the site. INTERMOD DETECTOR is  an 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 driven  spreadsheet  like  program  which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nding transmitters as well as the offended  receiv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 site,  once  established,  may be sa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file, and old sites may be recalled from the disk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te has been loaded from the disk or from  the 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may  be  modified  at  will  in  order 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's  performance  with  varying  transmitter  and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r  frequency  values.  The  files  generated INTER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OR are standard ASCII text files, and  may  be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 or  changed using most editors and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MOD  DETECTOR   computes   results   from   using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s  of  the  transmitters at the site inclu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9th order products  and  compares  the  resul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receiver frequencies. The general form of testin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+B+C,  A+B  C,  A+B,  and A INTERMOD DETECTOR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  basic  and  compiled  into  an  executable  ru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ing  no  additional software other than DOS.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 source  code  is  available  separately  and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chase  the  source  code, INTERMOD DETECTOR may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lored to your specific technic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hereby granted a limited license to use this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rial basic for 5 days. After this evaluation perio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de to continue using this product, you are required by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 the program with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ed version is capable of testing triplet transm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the ninth harmonic order with setable receiver pass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nlimited receiver/transmitter frequencys in the s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your registered copy with advanced powerful feature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eck or money order for $295.00 to Simple Software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Box 8184, New Orleans, La. 70182. You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with printed documentation and a certificate for on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at 50%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     ����� ������� ���  ��� ���   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      ���� ������� ��� ���� ��</w:t>
      </w:r>
      <w:r>
        <w:rPr/>
        <w:t>۱�ܱ�� ���߱�� ���߱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      ���  ���     �������  ��</w:t>
      </w:r>
      <w:r>
        <w:rPr/>
        <w:t>۱�۱�� 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߱�� ���      ���  ���     ���߱��  ��۱�۱�� ���߱�� ��۱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 ����� ������� ���  ��� ��������� ��� 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  ����  ������  ��   ��  ��������  ��  ��  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G.M. Raymond and Terry Tekippe, PhD and Walter Groce, Eng.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e Software Co., P.O.B. 8184, New Orleans, La.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mod Detector  Ver 2.6 ** Copy(c)right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UnRegistered Copy  **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$295.00  (504) 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>1)   Pick Site Data Fil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>2)   Create Site or Modif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>3)   Run Intermod Tes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>4)   Pick Screen Color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your Selection Now!  F10 will Exit Any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You will be sent a serialized Copy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you can begin using IMOD you will need to buil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for your various repeater Sites, etc. You will need to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nd, for clarity, both should have the same file (site) name.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assume one of your accounts is the Majesty Building. Enter "MAJES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ite file name for both transmit and receive frequencies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is keeping the name to within the DOS requirements o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(8) eight characters. See Selection #2 (N)ew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ARROWS-to-MOVE�������ESC-EXIT������ENTER-to-SELECT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KEWAY .RCV      COASTAL .RCV      TEST    .R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21952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menu is displayed as a result of choosing option 1, 2 or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. This menu selects the appropriate site frequency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keys move the highlight bar from file to file and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to pick that highlighted selection. If you had not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locations, no matter whether you asked for Receivers or Transmi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will automatically switch to the opposite choice. I.E.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by choosing (R)ecivers, once the pick is made, the menu will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, switch to transmi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#2: (N)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(N)ew or (M)odify old File?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(R)ecv or (T)rans Site File (Any other Key Exits)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c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Receiver Site File Name  (8 chr max) ---&gt;MAJEST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Enter Freqs.Incl. decimal poi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555.656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)ave, (R)edo or Any Other Key to Exit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e that as you add frequencies to the site file and (S)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they will be listed in the upper left corner of the screen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membering what you have entered up to the moment.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ast frequency, hit the Enter key on a blank line to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#2: (M)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(N)ew or (M)odify old File? 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(R)ecv or (T)rans Site File (Esc toExit) --&gt;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ARROWS-to-MOVE�������ESC-EXIT������ENTER-to-SELECT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KEWAY .RCV      COASTAL .RCV      TEST    .R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21952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ng File :COASTAL.RC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608.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this line? (Y),(N) or (Q)uit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write Data then Enter or just Enter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608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618.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)ave &amp; Do Another, (R)edo from top, (Q)uit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#3: Run Intermo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ption from the main menu was 3 and you finished the site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xt be shone the following screen indicating the freq'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oth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ASTAL.XMT                COASTAL.R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it= 3                    Recv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64.62500                  608.6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65.51250                  655.83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40.62500                  666.03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97.5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61.2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you will be offered a last minute option of add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ies to either column or saying "No" and continuing on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test Additional transmit Freq's (Y/N) --&gt;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test Additional  receive Freq's (Y/N) --&gt;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OD can be used to test up to the ninth (9th) order of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. Normal use is 3 with 7 being the highest practic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Band sets the upper and lower limit of the receivers band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Assume a frequency of 100 mhz. and a passband of .025mhz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any harmonic combination up to the order selected must fal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.075mhz and 100.025 in order to be considered a conflict for the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r. Use of the enter key here will by default, set no passband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, you are asked where you wish the output data to be piped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of the local monitor screen, the line printer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1: (parallel port #1) or a ascii text file called CONFLIC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up to what Harmonic (1-9) --&gt;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ithin +- what PassBand (.0125=12.5Khz) ? 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Results to (S)creen, (F)ile or (P)rinter? --&g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cap of the Sites and frequencies will be re-display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tatistical data on the mid right side. This data takes on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lculations to produce projections or estimates of remaini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calculations necessary, calculations done to the minu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imated completion in real clock time expressed in militar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ASTAL.XMT                COASTAL.R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it= 3                    Recv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64.62500                  608.6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65.51250                  655.83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40.62500                  666.03750                Tot Calc      8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97.51250                Calc Done     8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61.25000                Sec Left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Finish Time  15: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Possible Computations are : 8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ait, data processing active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697.5125 = (T 464.6250*H7)-(T 865.5125*H1)-(T 440.6250*H7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655.8375 = (T 464.6250*H7)-(T 865.5125*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666.0375 = (T 464.6250*H7)-(T 865.5125*H3)-(T 440.6250*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761.2500 = (T 464.6250*H5)-(T 440.6250*H7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608.6250 = (T 464.6250*H7)-(T 440.6250*H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Seconds to Compute was:     7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mputations completed:      8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#4:   Setting Applicatio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reasonably intuitive and results will depend on what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ard is installed in your PC. The system comes up i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 with and when this function is selected, a color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created called COLORS.TXT, which stores the new col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selected. Should you wish to return to monochrom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to just delete this file from the directory rath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mble through the color selections looking for all the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background - foregrou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area you want to change with the Up/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Grey PLUS to Change 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Grey MINUS to Change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the ESC key when 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Change  NORMAL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Change  REVERS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Change  HILIGH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OF(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